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osób, które będą uczestniczyć w wykonaniu zamówieni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  <w:u w:val="single"/>
        </w:rPr>
        <w:t>(składany na wezwanie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Ja (My), niżej podpisany(-ni)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ełna nazwa wykonawcy)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 (adres siedziby wykonawcy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Mierzyn - budowa zbiornika retencyjnego przy ul. Zgodnej wraz z drogą dojazdową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1328" w:leader="none"/>
        </w:tabs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stawiam(-y) następujący wykaz osób, które będą uczestniczyć w wykonaniu zamówienia:</w:t>
      </w:r>
    </w:p>
    <w:p>
      <w:pPr>
        <w:pStyle w:val="Normal"/>
        <w:tabs>
          <w:tab w:val="clear" w:pos="708"/>
          <w:tab w:val="left" w:pos="1328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909"/>
        <w:gridCol w:w="2127"/>
        <w:gridCol w:w="1689"/>
        <w:gridCol w:w="196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nformacje na temat kwalifikacji, wykształcenia, uprawnień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doświadczenia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kres wykonywanych czynnośc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Informacja </w:t>
              <w:br/>
              <w:t>o podstawie dysponowania tymi osobami</w:t>
              <w:br/>
              <w:t xml:space="preserve"> (rodzaj umow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winien wskazać, na jakiej podstawie dysponuje lub będzie dysponował osobami wskazanymi do realizacji zamówienia (jako dysponowanie bezpośrednie należy rozumieć: wykonawca (osoba fizyczna), pracownik wykonawcy, zleceniobiorca, itp.; jako potencjał podmiotu udostępniającego zasoby należy rozumieć osobę oddaną do dyspozycji wykonawcy przez podmiot udostępniający zasoby zgodnie z art. 118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Uwaga !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Należy podpisać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zgodnie z 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Rozporządzeniem Prezesa Rady Ministrów z 30 grudnia 2020 r. </w:t>
        <w:br/>
      </w:r>
      <w:r>
        <w:rPr>
          <w:rFonts w:eastAsia="Calibri" w:cs="Calibri" w:ascii="Calibri" w:hAnsi="Calibri"/>
          <w:i/>
          <w:iCs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Znak sprawy: BZP.271.7.2026.MH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0:00Z</dcterms:created>
  <dc:creator>wielgosz</dc:creator>
  <dc:description/>
  <cp:keywords/>
  <dc:language>en-US</dc:language>
  <cp:lastModifiedBy>Hirniak Maciej</cp:lastModifiedBy>
  <cp:lastPrinted>2018-12-28T10:32:00Z</cp:lastPrinted>
  <dcterms:modified xsi:type="dcterms:W3CDTF">2026-01-26T09:53:00Z</dcterms:modified>
  <cp:revision>203</cp:revision>
  <dc:subject/>
  <dc:title/>
</cp:coreProperties>
</file>